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u w:val="single"/>
        </w:rPr>
      </w:pPr>
      <w:r>
        <w:rPr>
          <w:rFonts w:cs="Engravers MT" w:ascii="Engravers MT" w:hAnsi="Engravers MT"/>
          <w:b/>
          <w:u w:val="single"/>
        </w:rPr>
        <w:t>Unit I – Intro/Review</w:t>
      </w:r>
    </w:p>
    <w:p>
      <w:pPr>
        <w:pStyle w:val="Body"/>
        <w:rPr/>
      </w:pPr>
      <w:r>
        <w:rPr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) Geogra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p Quiz – Countries of Europ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) Ancient Philoso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– Early Humans/Early Civilizations: xxxiv - lx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mer: Ancient Times: Handouts - marginalia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: </w:t>
        <w:tab/>
        <w:t>3.2</w:t>
        <w:tab/>
        <w:t>Early Greek Phil: Emancipation of Thought from Myth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3.3</w:t>
        <w:tab/>
        <w:t>Expansion of Reason: Hippocrates, Thucydides, Critia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3) Medieval Background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 xml:space="preserve">3a) </w:t>
      </w:r>
      <w:r>
        <w:rPr>
          <w:rFonts w:cs="Times New Roman" w:ascii="Times New Roman" w:hAnsi="Times New Roman"/>
          <w:u w:val="single"/>
        </w:rPr>
        <w:t>Early Middle Ages:Western Society and the Developing Christian Church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 - lxv</w:t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7.3</w:t>
        <w:tab/>
        <w:t>Carolingian Renaissanc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b) </w:t>
      </w:r>
      <w:r>
        <w:rPr>
          <w:rFonts w:cs="Times New Roman" w:ascii="Times New Roman" w:hAnsi="Times New Roman"/>
          <w:u w:val="single"/>
        </w:rPr>
        <w:t>High Middle Ages: Developments in Church and Stat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vi - lxxvii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8: 212-223, 237-239 (for more detailed references &amp; vocabulary)</w:t>
      </w:r>
    </w:p>
    <w:p>
      <w:pPr>
        <w:pStyle w:val="Normal"/>
        <w:rPr/>
      </w:pPr>
      <w:r>
        <w:rPr/>
        <w:tab/>
        <w:tab/>
        <w:t>Perry I:</w:t>
        <w:tab/>
        <w:t>8.5</w:t>
        <w:tab/>
        <w:t>Medieval Learning: Synthesis of Reason/Faith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c) </w:t>
      </w:r>
      <w:r>
        <w:rPr>
          <w:rFonts w:cs="Times New Roman" w:ascii="Times New Roman" w:hAnsi="Times New Roman"/>
          <w:u w:val="single"/>
        </w:rPr>
        <w:t>Disasters of the 14th Centur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lack Death: Kagan 9: 292-298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0 Yrs War: Kagan 9: 298-302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bylonian Captivity(Avignon Papacy) Kagan 9: 302-3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chism/Conciliarism: Kagan 9: 309-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rticle</w:t>
      </w:r>
      <w:r>
        <w:rPr>
          <w:rFonts w:cs="Times New Roman" w:ascii="Times New Roman" w:hAnsi="Times New Roman"/>
        </w:rPr>
        <w:t>: “The Middle Ages and the Modern World” (preface to Perry II volume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These questions are designed to aid you in note taking; to give you a focus in your first official textbook reading assignment. Set up your notes in the Cornell style. You will only need to use a summary section at the bottom of the page </w:t>
      </w:r>
      <w:r>
        <w:rPr>
          <w:rFonts w:cs="Times New Roman" w:ascii="Times New Roman" w:hAnsi="Times New Roman"/>
          <w:b/>
          <w:i/>
          <w:sz w:val="20"/>
        </w:rPr>
        <w:t>when you complete a section</w:t>
      </w:r>
      <w:r>
        <w:rPr>
          <w:rFonts w:cs="Times New Roman" w:ascii="Times New Roman" w:hAnsi="Times New Roman"/>
          <w:sz w:val="20"/>
        </w:rPr>
        <w:t xml:space="preserve"> (in other words, not on every page). Read the questions before reading the section, and </w:t>
      </w:r>
      <w:r>
        <w:rPr>
          <w:rFonts w:cs="Times New Roman" w:ascii="Times New Roman" w:hAnsi="Times New Roman"/>
          <w:b/>
          <w:i/>
          <w:sz w:val="20"/>
        </w:rPr>
        <w:t>respond to the questions in the form of notes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When you start a section, use a new page. General conditions: 1) use only one side, and 2) use pen.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Ancient Times: Greece, Rome, and Christianity 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What justification is there for a history of the modern world to concentrate on the history of Europe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How do we conventionally date the following: a) modern times, b) the Middle Ages, 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classical Greco-Roman civilization, d) ancient times: Why is modern a purely relative term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What important changes took place in Europe after about 2000 B.C.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For what major contributions are the Greeks remembered?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For what major contributions are the Romans remembered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y was the coming of Christianity so important in the development of European civilizatio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Engravers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  <w:t>APEH Unit I Syllabus 11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47:00Z</dcterms:created>
  <dc:creator>Susan Gregory</dc:creator>
  <dc:description/>
  <cp:keywords/>
  <dc:language>en-US</dc:language>
  <cp:lastModifiedBy>chhoteka khiev</cp:lastModifiedBy>
  <cp:lastPrinted>2012-08-22T11:33:00Z</cp:lastPrinted>
  <dcterms:modified xsi:type="dcterms:W3CDTF">2012-08-22T18:47:00Z</dcterms:modified>
  <cp:revision>2</cp:revision>
  <dc:subject/>
  <dc:title>Unit I – Intro/Review and historiography</dc:title>
</cp:coreProperties>
</file>